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ARTICIPACIÓN</w:t>
      </w:r>
      <w:r>
        <w:rPr>
          <w:rFonts w:eastAsia="Arial" w:cs="Times New Roman" w:ascii="Times New Roman" w:hAnsi="Times New Roman"/>
          <w:b/>
        </w:rPr>
        <w:t xml:space="preserve"> EN LOS CAMPEONATOS DE ESPAÑA EN EDAD ESCOLAR 20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UTEN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QUIPACIÓN DEPORT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POR SERVICIOS DE FISIOTERAP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TRIBUCIONES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importe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 -  PARTICIP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2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22-11-23T12:00:00Z</dcterms:modified>
  <cp:revision>44</cp:revision>
  <dc:subject/>
  <dc:title/>
</cp:coreProperties>
</file>