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POR SERVICIOS DE FISIOTERAP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TRIBUCIONES ENTRENADO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20-11-10T07:36:00Z</dcterms:modified>
  <cp:revision>41</cp:revision>
  <dc:subject/>
  <dc:title/>
</cp:coreProperties>
</file>